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50"/>
          <w:lang w:val="ru-RU"/>
        </w:rPr>
      </w:pPr>
      <w:r>
        <w:rPr>
          <w:rFonts w:cs="Times New Roman" w:ascii="Times New Roman" w:hAnsi="Times New Roman"/>
          <w:sz w:val="50"/>
          <w:szCs w:val="50"/>
          <w:lang w:val="ru-RU"/>
        </w:rPr>
      </w:r>
    </w:p>
    <w:p>
      <w:pPr>
        <w:pStyle w:val="Heading7"/>
        <w:rPr>
          <w:rFonts w:ascii="Times New Roman" w:hAnsi="Times New Roman" w:cs="Times New Roman"/>
          <w:b/>
          <w:b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ru-RU"/>
        </w:rPr>
        <w:t xml:space="preserve">Схе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водоснабжения и водоот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Хорош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  <w:t>Павлоград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i/>
          <w:caps/>
          <w:sz w:val="44"/>
          <w:szCs w:val="44"/>
          <w:lang w:val="ru-RU"/>
        </w:rPr>
      </w:r>
    </w:p>
    <w:p>
      <w:pPr>
        <w:pStyle w:val="Heading1"/>
        <w:spacing w:lineRule="auto" w:line="240" w:before="0" w:after="0"/>
        <w:ind w:firstLine="601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firstLine="60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Оглавление</w:t>
      </w:r>
    </w:p>
    <w:p>
      <w:pPr>
        <w:pStyle w:val="Normal"/>
        <w:tabs>
          <w:tab w:val="clear" w:pos="708"/>
          <w:tab w:val="left" w:pos="800" w:leader="none"/>
        </w:tabs>
        <w:spacing w:lineRule="exact" w:line="360" w:before="0" w:after="0"/>
        <w:ind w:left="30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Общие положения…………………………………………………………………4</w:t>
      </w:r>
    </w:p>
    <w:p>
      <w:pPr>
        <w:pStyle w:val="Normal"/>
        <w:tabs>
          <w:tab w:val="clear" w:pos="708"/>
          <w:tab w:val="left" w:pos="800" w:leader="none"/>
        </w:tabs>
        <w:spacing w:lineRule="exact" w:line="360" w:before="0" w:after="0"/>
        <w:ind w:left="300" w:hanging="3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Основные   цели и задачи   схемы водоснабжения и водоотведения…………5</w:t>
      </w:r>
    </w:p>
    <w:p>
      <w:pPr>
        <w:pStyle w:val="Heading7"/>
        <w:tabs>
          <w:tab w:val="clear" w:pos="708"/>
          <w:tab w:val="left" w:pos="600" w:leader="none"/>
          <w:tab w:val="left" w:pos="800" w:leader="none"/>
        </w:tabs>
        <w:spacing w:lineRule="exact" w:line="360" w:before="0" w:after="0"/>
        <w:ind w:left="300" w:hanging="300"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Cs/>
          <w:i w:val="false"/>
          <w:caps w:val="false"/>
          <w:smallCaps w:val="false"/>
          <w:color w:val="000000"/>
          <w:sz w:val="28"/>
          <w:szCs w:val="28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>(географическое положение, климат, численность населения и др.)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z w:val="28"/>
          <w:szCs w:val="28"/>
          <w:lang w:val="ru-RU"/>
        </w:rPr>
        <w:t>……………………….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</w:t>
      </w: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 xml:space="preserve"> Общая х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………………………………………………………….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Климат…………………………………………………………………………...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Существующее функциональное использование территории населенных пунктов……………………………………………………………………………….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Жилой фонд……………………………………………………………………..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5. Инженерное оборудование, сети инженерно-технического обеспечения территории населенных пунктов…………………………………………………...8</w:t>
      </w:r>
    </w:p>
    <w:p>
      <w:pPr>
        <w:pStyle w:val="Heading7"/>
        <w:spacing w:lineRule="auto" w:line="240" w:before="0" w:after="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одоснабжение……………………………………….........................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Существующее положение в сфере водоснабжения ……………………     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Основные проблемы систем водоснабжения………………………………  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Выводы………………………………………………………………………    13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4. Балансы производительности сооружений системы водоснабжения и потребления воды в зонах действия источников водоснабжения……………    14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5. Перспективное потребление коммунальных ресурсов в сфере водоснабжения……………………………………………………………………...14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6. Предложения по строительству, реконструкции и модернизации объектов систем водоснабжения, линейных объектов централизованных систем водоснабжения  и оценка капитальных вложений ………………………………17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7. Экологические аспекты ……………………………………………………….18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V</w:t>
      </w:r>
      <w:r>
        <w:rPr>
          <w:rFonts w:cs="Times New Roman" w:ascii="Times New Roman" w:hAnsi="Times New Roman"/>
          <w:bCs/>
          <w:caps/>
          <w:sz w:val="28"/>
          <w:szCs w:val="28"/>
          <w:lang w:val="ru-RU"/>
        </w:rPr>
        <w:t>. водоотведение……………………………………………….……………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. Существующее положение в сфере водоотведения ........…………………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2. Структура сбора и очистки сточных вод……………………………………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3. Канализационные очистные сооружения и прямые выпуски………………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4. Утилизация осадков сточных вод……………………………………………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Тоннельные коллекто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……………………………………………………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6. Сети централизованных систем водоотведения и сооружений на них……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7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лансы производительности очистных сооружений и притока сточных вод………………………………………………………………………………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8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езервы и дефициты централизованной системы водоотведения муниципального образования…………………………………………………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9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езопасность и надежность централизованных систем водоотведения ......19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10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правляемость централизованных систем водоотведения .………………20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оздействие на окружающую среду………………………………………...20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2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уществующие технические и технологические проблемы в централизованных системах водоотведения  населенных пунктов………….20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3. Перспективные расчетные расходы сточных вод………………………….20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exact" w:line="360" w:before="0" w:after="0"/>
        <w:ind w:left="300" w:hanging="3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4. Предложения по строительству, реконструкции и модернизации (техническому перевооружению) объектов централизованных систем водоотведения……………………………………………………………………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5. Предложения по строительству и реконструкции сетевых объектов централизованных систем водоотведения……………………………………..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16.Экологические аспекты мероприятий по строительству и реконструкции объектов централизованной системы водоотведения………………………...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аспорта системы водоснабжения населенных пункт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 водопотребления населенных пунктов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хемы сетей водоснабжения населенных пун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exact" w:line="360" w:before="0" w:after="0"/>
        <w:ind w:left="300" w:hanging="30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tabs>
          <w:tab w:val="clear" w:pos="708"/>
          <w:tab w:val="left" w:pos="800" w:leader="none"/>
        </w:tabs>
        <w:spacing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хема водоснабжения и водоотведени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посе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— документ, содержащий материалы по обоснованию эффективного и безопасного функционирования систем водоснабжения и водоотведения, их развития с учетом правового регулирования в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 w:eastAsia="ru-RU"/>
          </w:rPr>
          <w:t>энергосбережения и повышения энергетической эффективности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санитарной и экологической безопас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lang w:val="ru-RU"/>
        </w:rPr>
        <w:t>В настоящей схеме применяются понятия, используемые в Федеральном законе от 07.12.2011 года № 416-ФЗ «О водоснабжении и водоотведении» (далее – Федеральный закон «О водоснабжении и водоотведении»), а также следующие термины  и определения</w:t>
      </w:r>
      <w:r>
        <w:rPr>
          <w:rFonts w:eastAsia="Calibri" w:cs="Times New Roman" w:ascii="Times New Roman" w:hAnsi="Times New Roman"/>
          <w:sz w:val="28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водовод» – водопроводящее сооружение, сооружение для пропуска (подачи) воды к месту её потреб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инженерная инфраструктура» – единый обособленный комплекс как совокупность систем, объектов, сооружений и оборудования и коммуникаций, обеспечивающих жизнедеятельность потребителей (населения, общественных, промышленных и прочих предприятий) конструктивно обособленный как единое цело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источник водоснабжения» – используемый для водоснабжения водный объек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система водоотведения» – часть инженерной инфраструктуры - совокупность водоприемных устройств, внутриквартальных сетей, коллекторов, насосных станций, трубопроводов, очистных сооружений водоотведения, сооружений для отведения очищенного стока в окружающую среду, обеспечивающих отведение поверхностных, дренажных вод с территории поселений и сточных вод от жизнедеятельности населения, общественных, промышленных и прочие пред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lang w:val="ru-RU"/>
        </w:rPr>
        <w:t>«система наружного водоснабжения» – часть инженерной инфраструктуры - совокупность источников водоснабжения, водозаборных гидротехнических сооружений, водопроводных очистных сооружений, водоводов, регулирующих емкостей, насосных станций, внутриквартальных сетей, обеспечивающих население, общественные, промышленные и прочие предприятия вод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схема водоснабжения и водоотведения» – совокупность элементов графического представления и исчерпывающего однозначного текстового описания состояния и перспектив развития систем водоснабжения и водоотведения на расчетный ср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 xml:space="preserve">«схема инженерной инфраструктуры» – совокупность элементов графического представления и исчерпывающего однозначного текстового описания состояния и перспектив развития инженерной инфраструктуры на расчетный срок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99"/>
        <w:jc w:val="both"/>
        <w:outlineLvl w:val="0"/>
        <w:rPr>
          <w:rFonts w:ascii="Times New Roman" w:hAnsi="Times New Roman" w:eastAsia="Calibri" w:cs="Times New Roman"/>
          <w:sz w:val="28"/>
          <w:lang w:val="ru-RU"/>
        </w:rPr>
      </w:pPr>
      <w:r>
        <w:rPr>
          <w:rFonts w:eastAsia="Calibri" w:cs="Times New Roman" w:ascii="Times New Roman" w:hAnsi="Times New Roman"/>
          <w:sz w:val="28"/>
          <w:lang w:val="ru-RU"/>
        </w:rPr>
        <w:t>«расчетные расходы воды» – определенные по действующим методикам с использованием установленных нормативов потребления расходы воды для различных видов водоснабжения.</w:t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00" w:leader="none"/>
        </w:tabs>
        <w:ind w:firstLine="5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. Основные цели и задачи  схемы водоснабжения и водоот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00" w:leader="none"/>
        </w:tabs>
        <w:spacing w:lineRule="auto" w:line="276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пределение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одоотведения и внедрения энергосберегающих технолог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ледование системы водоснабжения  и анализ существующей ситуации в  водоснабжении сельского посе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0" w:leader="none"/>
        </w:tabs>
        <w:autoSpaceDE w:val="false"/>
        <w:spacing w:lineRule="auto" w:line="240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дефицита в водоснабжении и формирование вариантов развития системы водоснабжения для ликвидации данного дефици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0" w:leader="none"/>
          <w:tab w:val="left" w:pos="800" w:leader="none"/>
        </w:tabs>
        <w:spacing w:lineRule="auto" w:line="276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ор оптимального варианта развития водоснабжения и основные рекомендации по развитию системы водоснабжения сельского поселения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0" w:leader="none"/>
          <w:tab w:val="left" w:pos="800" w:leader="none"/>
        </w:tabs>
        <w:spacing w:lineRule="auto" w:line="276" w:before="0" w:after="20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надежности работы систем водоснабжения и водоотведения в соответствии с нормативными требован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0" w:leader="none"/>
          <w:tab w:val="left" w:pos="800" w:leader="none"/>
        </w:tabs>
        <w:spacing w:lineRule="auto" w:line="240" w:before="0" w:after="0"/>
        <w:ind w:left="0" w:firstLine="50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 w:eastAsia="ru-RU"/>
        </w:rPr>
      </w:r>
    </w:p>
    <w:p>
      <w:pPr>
        <w:pStyle w:val="Heading7"/>
        <w:spacing w:lineRule="auto" w:line="240" w:before="0" w:after="0"/>
        <w:ind w:firstLine="499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III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 xml:space="preserve">Общая характеристика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z w:val="28"/>
          <w:szCs w:val="28"/>
          <w:lang w:val="ru-RU"/>
        </w:rPr>
        <w:t xml:space="preserve">сельского поселения 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28"/>
          <w:szCs w:val="28"/>
          <w:highlight w:val="white"/>
          <w:lang w:val="ru-RU"/>
        </w:rPr>
        <w:t>(географическое положение, климат, численность населения и др.)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</w:t>
      </w:r>
      <w:r>
        <w:rPr>
          <w:rFonts w:cs="Times New Roman" w:ascii="Times New Roman" w:hAnsi="Times New Roman"/>
          <w:b/>
          <w:sz w:val="28"/>
          <w:szCs w:val="28"/>
          <w:highlight w:val="white"/>
          <w:lang w:val="ru-RU"/>
        </w:rPr>
        <w:t xml:space="preserve"> Общая характерист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площадь земель Хорошковского сельского поселения Павлоградского муниципального района Омской области ориентировочно составляет 36919,1 га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.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1"/>
        <w:gridCol w:w="1212"/>
      </w:tblGrid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7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ощадь, га.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 земли Хорошковского с.п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919,1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сельхоз. назначения,  в том числ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5987,1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7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емли населенный пунктов,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, ЛПХ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8</w:t>
            </w:r>
          </w:p>
        </w:tc>
      </w:tr>
      <w:tr>
        <w:trPr>
          <w:trHeight w:val="80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Земли промышленности, энергетики, транспорта, связи, радиовещания, телевидения, информатики, обороны, безопасности и иного специального назначения, в пользовании (всего)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7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емли лесного фонда (Лесхоз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314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рошковское сельское поселение Павлоградского муниципального района Омской области граничит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 Ни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 Павлоградским город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 Логино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 Милоградо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с Юрье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 Богодуховским сельским поселением Павлоградского муниципального района Омской обла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Одесским муниципальным район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ее сообщение центральной усадьбы Хорошковского сельского поселение с  областным центром осуществляется автотранспортом по автодороге общего пользования – маршрут:  р.п. Павлоградка – г. Омс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Хорошковского сельского поселения Павлоградского муниципального района Омской области входят четыре населенных пункта: д. Глинкино, являющийся административным центром, с. Хорошки, д. Ясная Поляна, д. Кохановк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ерте населенных пунктов по состоянию на 01.01.2013 года находя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хозяйствующий субъект ЗАО «Яснополянское» (генеральный директор М.В.Ковальчук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КФХ - 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мбулатория- 1, ФАП-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илиал ФГУП «Почта России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илиал Таврического ОСБ №5925/002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риятий торговли- 5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КУК «Хорошковский КДЦ», сельских клубов- 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ельские библиотеки- 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Школы - 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етские сады- 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населения Хорошковского сельского поселения по состоянию на 01.01.2013 г. составляет  1856 человек. </w:t>
      </w:r>
    </w:p>
    <w:p>
      <w:pPr>
        <w:pStyle w:val="Normal"/>
        <w:spacing w:before="0" w:after="0"/>
        <w:ind w:firstLine="567"/>
        <w:jc w:val="right"/>
        <w:rPr/>
      </w:pPr>
      <w:r>
        <w:rPr/>
        <w:t>Таблица 2.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53"/>
        <w:gridCol w:w="2432"/>
        <w:gridCol w:w="2432"/>
      </w:tblGrid>
      <w:tr>
        <w:trPr>
          <w:trHeight w:val="5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сельского посе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. пункта, г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жителей, чел.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. Хорошки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4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Ясная Полян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Глинки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</w:t>
            </w:r>
          </w:p>
        </w:tc>
      </w:tr>
      <w:tr>
        <w:trPr>
          <w:trHeight w:val="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Коханов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</w:t>
            </w:r>
          </w:p>
        </w:tc>
      </w:tr>
      <w:tr>
        <w:trPr>
          <w:trHeight w:val="2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 Клима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льеф местности – равнинный. Почва – чернозем. Средняя температура зимой (-18,8 Сº), летом (+18,2 Сº). Годовое количество осадков 338-356мм. Преобладающими ветрами осенью, зимой и весной являются юго-восточные ветры и только в летний период – северо-восточный. Средняя годовая скорость ветра 3,7-4,4 м/сек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Земли сельского поселения находятся в пределах степной природной зоны. Рельеф представлен практически плоской равниной с блюдцеобразными впадинами, которые, как правило, заболоченные. Климат континентальны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 xml:space="preserve">Отмечаются продолжительные и достаточно суровые зимы. Температуры в январе в среднем составляют -18…-19 градусов. Частые снежные метели, непродолжительные оттепели, снегопады и туманы сопровождают большую часть периода. С приходом Сибирских антициклонов, которые господствуют в холодный период, устанавливается малооблачная и очень морозная погода, столбики термометров нередко опускаются ниже отметки в -35 градусов. Весенний период протекает на фоне неустойчивой и склонной к резким изменениям погоде. Возможно возвращение зимних морозов даже в мае месяце. </w:t>
        <w:tab/>
        <w:t>Ночные заморозки могут проявляться вплоть до конца мая.</w:t>
      </w:r>
      <w:r>
        <w:rPr>
          <w:rStyle w:val="Appleconvertedspace"/>
          <w:rFonts w:cs="Times New Roman" w:ascii="Times New Roman" w:hAnsi="Times New Roman"/>
          <w:color w:val="11111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  <w:br/>
        <w:tab/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ru-RU"/>
        </w:rPr>
        <w:t>Летний период намного короче зимнего но, несмотря на это весьма теплый. Температуры в июле в среднем достигают +20…+21 градуса. Раскаленный ветер способен поднимать показатели термометров до +35 и выше. По данным прогноза погоды летом не исключена возможность образования суховеев и пыльных бурь. Основное количество осадков в летний период приходится на июль-август месяц. Осень в начальной стадии сухая и относительно теплая, начиная с конца сентября, существует большая вероятность установления пасмурной с затяжными дождями погоды, не исключены и существенные ранние заморозки. Среднегодовое количество осадков составляет 320-360 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. Существующее функциональное использование территории населенных пунктов Хорошковского сельского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земель населенных пунктов сельского поселения входят земельные участки, отнесенные к следующим территориальным зонам: 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жил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общественно - делов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производственн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зоны транспортной инфраструктур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рекреационные зоны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зоны специального назначения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зоны сельскохозяйственного использования;</w:t>
      </w:r>
    </w:p>
    <w:p>
      <w:pPr>
        <w:pStyle w:val="Style15"/>
        <w:numPr>
          <w:ilvl w:val="0"/>
          <w:numId w:val="0"/>
        </w:numPr>
        <w:spacing w:lineRule="auto" w:line="240"/>
        <w:ind w:left="0" w:firstLine="600"/>
        <w:rPr>
          <w:sz w:val="28"/>
          <w:szCs w:val="28"/>
        </w:rPr>
      </w:pPr>
      <w:r>
        <w:rPr>
          <w:sz w:val="28"/>
          <w:szCs w:val="28"/>
        </w:rPr>
        <w:t>-зоны резервного фонда (перспективной застройки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4. Жилой фонд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лой фонд Хорошковского сельского поселения не имеет многоэтажной застройки. Общая площадь жилого фонда составляет 32999 кв. 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.Хорошки проведена центральная система газоснабж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ревни Ясная Поляна, Глинкино, представлены индивидуальными жилыми домами, частично газифицирова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.Кохановка представлена индивидуальными жилыми домами, с печным отоплением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е о существующем жилом фонде в населенных пунктах   Хорошковского сельского </w:t>
      </w:r>
      <w:r>
        <w:rPr/>
        <w:t>поселения:                                                                                  Таблица 3.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072"/>
        <w:gridCol w:w="1747"/>
        <w:gridCol w:w="1092"/>
        <w:gridCol w:w="1092"/>
        <w:gridCol w:w="1092"/>
        <w:gridCol w:w="1092"/>
      </w:tblGrid>
      <w:tr>
        <w:trPr>
          <w:trHeight w:val="31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сельского поселени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домов, шт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:</w:t>
            </w:r>
          </w:p>
        </w:tc>
      </w:tr>
      <w:tr>
        <w:trPr>
          <w:trHeight w:val="27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варт-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кварт-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кварт-ны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кварт-ных</w:t>
            </w:r>
          </w:p>
        </w:tc>
      </w:tr>
      <w:tr>
        <w:trPr>
          <w:trHeight w:val="2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. Хорошк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Ясная Поля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Глинкин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Кохановк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3.5. Инженерное оборудование, сети инженерно-технического обеспечения территории населенных пунктов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нженерное обеспечение Хорошковское сельского поселения включает в себя сети: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.</w:t>
        <w:tab/>
        <w:t>Водоснабж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</w:t>
        <w:tab/>
        <w:t>Газоснабжения (с.Хорошки, д.Глинкино, д. Ясная Поляна)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</w:t>
        <w:tab/>
        <w:t>Электроснабжения;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>4.</w:t>
        <w:tab/>
        <w:t>Телефонизации.</w:t>
      </w:r>
    </w:p>
    <w:tbl>
      <w:tblPr>
        <w:tblW w:w="9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0"/>
        <w:gridCol w:w="1468"/>
        <w:gridCol w:w="1100"/>
        <w:gridCol w:w="197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\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жилых дом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дом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н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оживающих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твердым топливом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4</w:t>
            </w:r>
          </w:p>
        </w:tc>
      </w:tr>
      <w:tr>
        <w:trPr>
          <w:trHeight w:val="23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8</w:t>
            </w:r>
          </w:p>
        </w:tc>
      </w:tr>
      <w:tr>
        <w:trPr>
          <w:trHeight w:val="20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газом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2</w:t>
            </w:r>
          </w:p>
        </w:tc>
      </w:tr>
      <w:tr>
        <w:trPr>
          <w:trHeight w:val="34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2</w:t>
            </w:r>
          </w:p>
        </w:tc>
      </w:tr>
      <w:tr>
        <w:trPr>
          <w:trHeight w:val="2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апливается электричеством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водопрово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отребление из колонок на улиц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56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Централизованная система канализации отсутствует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Жилищный фонд, объекты социальной сферы и общественные здания сельского поселения имеют выгребные ямы. Вывоз канализационных стоков осуществляется специальным автотранспортом.</w:t>
      </w:r>
    </w:p>
    <w:p>
      <w:pPr>
        <w:pStyle w:val="Heading7"/>
        <w:spacing w:lineRule="auto" w:line="240" w:before="0" w:after="0"/>
        <w:ind w:firstLine="499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shd w:fill="FFFFFF" w:val="clear"/>
          <w:lang w:val="ru-RU"/>
        </w:rPr>
      </w:r>
    </w:p>
    <w:p>
      <w:pPr>
        <w:pStyle w:val="Heading7"/>
        <w:spacing w:lineRule="auto" w:line="240" w:before="0" w:after="0"/>
        <w:ind w:firstLine="499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  <w:lang w:val="ru-RU"/>
        </w:rPr>
        <w:t>. Водоснабж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49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1. Существующее положение в сфере водоснабжения</w:t>
      </w:r>
    </w:p>
    <w:p>
      <w:pPr>
        <w:pStyle w:val="Style12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хозяйственно-питьевое водоснабжение населения Павлоградского района осуществляется по Южному групповому водопроводу, подающему воду от насосной станции в с. Пристанское Таврического района через насосную станцию в п. Новоуральский Таврического района на территорию Павлоградского района на насосную станцию в с. Тихвинка и на насосную станцию в с. Пашенная Роща.</w:t>
      </w:r>
    </w:p>
    <w:p>
      <w:pPr>
        <w:pStyle w:val="Style12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ство существующих водопроводных сетей и сооружений систем коммунального водоснабжения в населенных пунктах началось в 1962г, основные водоводы на территории Павлоградского муниципального района были проложены в 1964г.</w:t>
      </w:r>
    </w:p>
    <w:p>
      <w:pPr>
        <w:pStyle w:val="Style12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90-х годов, когда началось реформирование системы жилищного и сельского хозяйства, создание муниципальных структур, водопроводные сети где частично, а где и полностью оказались бесхозными.</w:t>
      </w:r>
    </w:p>
    <w:p>
      <w:pPr>
        <w:pStyle w:val="Style12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распоряжению Правительства РФ от 05.05.2003г. № 556-р водоводы на территории Павлоградского муниципального района и насосные станции в с. Тихвинка, д. Пашенная Роща, р.п. Павлоградка, д. Божедаровка, 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о-Покровка принадлежат субъекту РФ - Омской области на праве собственности.</w:t>
      </w:r>
    </w:p>
    <w:p>
      <w:pPr>
        <w:pStyle w:val="Style12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я Малого Совета Омской области Совета народных депутатов от 29.10.1992 г. №208 «О муниципальной собственности Болынереченского, Знаменского, Крутинского, Павлоградского, Полтавского, Русско-Полянского, Тарского и Тевризского районов Омской области» от 14.12.2005 г. внутрипоселковые водопроводные сети и сооружения переданы в собственность городского и сельских поселений.</w:t>
      </w:r>
    </w:p>
    <w:p>
      <w:pPr>
        <w:pStyle w:val="Style12"/>
        <w:shd w:fill="FFFFFF" w:val="clear"/>
        <w:spacing w:before="0" w:after="0"/>
        <w:ind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е водоводы, водопроводные сети и водохозяйственные сооружения Павлоградского муниципального района обслуживает ОАО «Омскоблводопровод» на основании Договора доверительного управления и Договора аренды с собственниками.</w:t>
      </w:r>
    </w:p>
    <w:p>
      <w:pPr>
        <w:pStyle w:val="Style12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результатов исследований качества подземных вод, приуроченных к территории Павлоградского района, скважины и колодцы не могут обеспечить население питьевой водой из-за некондиционности целого ряда показателей, особенно по содержанию общей минерализации воды. Водоподготовка воды, связанная с обессоливанием, не будет востребована населением в связи с большими энергозатратами и высокой себестоимостью очищенной воды.</w:t>
      </w:r>
    </w:p>
    <w:p>
      <w:pPr>
        <w:pStyle w:val="Style12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, повсеместное распространение водоносного комплекса покурской свиты, его высокая водообильность, высокие напоры воды и повышенная температура позволяют ориентироваться на него, как на источник водоснабжения для хозяйственных целей (животноводство, бальнеология, рыборазведение и, отчасти, теплофикация).</w:t>
      </w:r>
    </w:p>
    <w:p>
      <w:pPr>
        <w:pStyle w:val="Style12"/>
        <w:shd w:fill="FFFFFF" w:val="clear"/>
        <w:spacing w:before="0" w:after="0"/>
        <w:ind w:firstLine="600"/>
        <w:jc w:val="both"/>
        <w:rPr/>
      </w:pPr>
      <w:r>
        <w:rPr>
          <w:color w:val="000000"/>
          <w:sz w:val="28"/>
          <w:szCs w:val="28"/>
        </w:rPr>
        <w:t>Подземные воды из скважин используются, в основном, для нужд животноводства. Скважины в населенных пунктах не обустроены надкаптажными павильонами, зоны санитарной охраны отсутствуют</w:t>
      </w:r>
      <w:r>
        <w:rPr>
          <w:color w:val="000000"/>
        </w:rPr>
        <w:t>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>Источниками водоснабжения в Хорошковском сельском поселении являются:</w:t>
      </w:r>
    </w:p>
    <w:p>
      <w:pPr>
        <w:pStyle w:val="Style12"/>
        <w:numPr>
          <w:ilvl w:val="0"/>
          <w:numId w:val="9"/>
        </w:numPr>
        <w:shd w:fill="FFFFFF" w:val="clear"/>
        <w:spacing w:before="0" w:after="0"/>
        <w:ind w:left="960" w:hanging="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. Иртыш;</w:t>
      </w:r>
    </w:p>
    <w:p>
      <w:pPr>
        <w:pStyle w:val="Style12"/>
        <w:numPr>
          <w:ilvl w:val="0"/>
          <w:numId w:val="14"/>
        </w:numPr>
        <w:shd w:fill="FFFFFF" w:val="clear"/>
        <w:spacing w:before="0" w:after="0"/>
        <w:ind w:left="960" w:hanging="2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земные воды (скважины)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водоснабжение населения с.Хорошки (численность населения 1124 человек) осуществляется по водоводу р.п.Павлоградка-д.Ясная Поляна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ча воды осуществляется насосной станцией (1967г.) от накопительного резервуа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634м3,1967г.) в разводящую сеть (чугун, а/цемент, 1967г.) протяженностью 8580 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соответствует требованиям СанПиН 2.1.4.1074-01 «Вода питьевая»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водовода р.п.Павлоградка- д.Ясная Поляна запитаны водопроводные сети д.Глинкино (численность населения 368 человек) и д.Ясная Поляна (численность населения 253 человек)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яженность водопроводных сетей (чугун, d-100мм, 1967г.) в д.Глинкино 2850м, в д.Ясная Поляна - 1970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в обеих деревнях соответствует требованиям СанПиН 2.1.4.1074-01 «Вода питьева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600"/>
        <w:contextualSpacing/>
        <w:outlineLvl w:val="0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уществует потребность в реконструкции и развитии системы водоснаб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600"/>
        <w:contextualSpacing/>
        <w:outlineLvl w:val="0"/>
        <w:rPr>
          <w:rFonts w:ascii="Times New Roman" w:hAnsi="Times New Roman" w:cs="Times New Roman"/>
          <w:bCs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80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4.2. Основные проблемы систем водоснаб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left="5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водные сети, скважины, шахтные колодцы и сооружения систем водоснабжения не отвечают предъявляемым к ним требованиям, что является причиной необеспеченности населения качественной питьевой водой в соответствии с СанПиН 2.1.4.1074-01 «Питьевая вода. Гигиенические требования к качеству воды централизованных систем питьевого водоснабжения» и СанПиН 2.1.4.1175-02 "Гигиенические требования к качеству воды нецентрализованного водоснабжения. Санитарная охрана источников"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дной из основных проблем водоснабжения населения муниципального района является состояние водоводов и разводящих водопроводных сетей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жный групповой водопровод строился в период 1958 по 1964 гг., срок эксплуатации критически высокий, многие участки водовода по причине износа вышли из строя и не эксплуатируются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воды из-за низких технических характеристик, высокого износа и, как следствие, частых порывов трасс не обеспечивают водопотребность обслуживаемых населенных пунктов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 конце 90-х годов, когда началось реформирование системы жилищного и сельского хозяйства, создание муниципальных структур, разводящие водопроводные сети где частично, а где и полностью оказались бесхозными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Существующие системы водоснабжения, как правило, были переданы в ведение администраций муниципальных образований от хозяйствующих субъектов, бывших колхозов и совхозов, уже с длительными сроками эксплуатации. В связи с этим в полном объеме отсутствует техническая документация на водопроводные сооружения, что затрудняет принятие оптимальных технических решений при часто возникающих аварийных ситуациях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рок эксплуатации существующих насосных станций, составляет более 40 лет, в связи с чем требуется их реконструкция с.Хорошки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 населенных пунктах: д.Глинкино, д.Ясная Поляна, д.Кохановка, разводящие поселковые водопроводные сети запитаны от магистральных водопроводов, без промежуточных подкачивающих насосных станций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ряде населенных пунктов: д.Глинкино, д.Ясная Поляна, д.Кохановка, отсутствуют резервуары-накопители воды на случай аварийных ситуаций или пожара, что в соответствии со СНиПом 2.04.02-84 «Водоснабжение. Наружные сети и сооружения» является недопустимым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Резервуары-накопители в населенных пунктах:, с. Хорошки, не обеспечивают нормативный запас воды</w:t>
      </w:r>
      <w:r>
        <w:rPr>
          <w:color w:val="000000"/>
        </w:rPr>
        <w:t>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предварительной очистки воды, поступающей из ЮГВ, до нормативов СанПиН 2.1.4.1074-01;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меются приборы учета воды, отпускаемой в сеть и водопотребителям;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устройств регулирования работы насосных агрегатов (энергосбережение + равномерная подача воды в сеть);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сокая степень износа арматуры и оборудования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одопроводно-распределительная сеть: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допроводные сети в населенных пунктах были проложены в 60-ые годы, срок их эксплуатации истек, в связи с чем состояние поселковых водопроводных сетей характеризуется как неудовлетворительное из-за высокого процента износа труб, уменьшения сечения труб в процессе ремонта, низкой санитарной надежностью;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ующие свободные напоры в водопроводных сетях не создают необходимого давления в трассах, что приводит к систематическим перебоям в обеспечении населения водой;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периодичных ревизий внутрипоселковых сетей, изношенность технических средств для обслуживания водопроводов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се водозаборные скважины не имеют павильонов над скважинами и зон санитарной охраны. Повсеместно отсутствуют зоны санитарной охраны водопроводных сооружений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shd w:fill="FFFFFF" w:val="clear"/>
        <w:spacing w:before="0" w:after="0"/>
        <w:ind w:firstLine="60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Выводы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надежности водоснабжения и экологической безопасности населения Павлоградского муниципального района, достижения соответствия параметров качества питьевой воды установленным нормативам СанПиН 2.1.4.1074-01 «Питьевая вода. Гигиенические требования к качеству воды централизованных систем питьевого водоснабжения» необходимо: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существить реконструкцию существующих водоводов: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.п. Павлоградка - д.Ясная Поляна. 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уществить строительство резервуаров чистой воды в д.Глинкино д.Ясная Поляна, д.Кохановка, с.Хорошки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оложить (реконструировать) водопроводные сети в населенных пунктах.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становить модульные насосные станции с частотным преобразователем во всех населенных пунктах.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еконструировать существующие насосные станции в с. Хорошки.</w:t>
      </w:r>
    </w:p>
    <w:p>
      <w:pPr>
        <w:pStyle w:val="Style12"/>
        <w:shd w:fill="FFFFFF" w:val="clear"/>
        <w:spacing w:before="0" w:after="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 целью сокращения эксплуатационных расходов на единицу продукции для хозяйственных целей и водоснабжения животноводческого комплекса целесообразно использовать существующие скважины. </w:t>
      </w:r>
    </w:p>
    <w:p>
      <w:pPr>
        <w:pStyle w:val="Style12"/>
        <w:shd w:fill="FFFFFF" w:val="clear"/>
        <w:spacing w:before="0" w:after="0"/>
        <w:ind w:firstLine="6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 целью сбережения ресурсов подземного водоносного комплекса необходимо обеспечить защиту подземных вод от загрязнения, для чего повсеместно обустроить скважины системой приборов, позволяющих регистрировать дебит и уровень, производить отбор проб воды на анализ. 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одозаборные скважины обустроить надкаптажными павильонами, обустроить зоны санитарной охраны источников подземных вод.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В целях обеспечения санитарно-эпидемиологической надежности на всех водопроводах хозяйственно-питьевого назначения должны быть устроены зоны санитарной охраны (ЗСО), для чего необходимо разработать проекты ЗСО, определяющие зоны водопроводных сооружений и водоводов, перечень инженерных мероприятий по организации зон и описание санитарного режима. При отсутствии проекта ЗСО его границы должны быть приняты согласно СНиП 2.04.02-84 «Водоснабжение. Наружные сети и сооружения».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задач по водоснабжению населения необходимы финансовые ресурсы, в том числе на строительство и реконструкцию водоводов и водопроводных сетей  в сумме </w:t>
      </w:r>
      <w:r>
        <w:rPr>
          <w:sz w:val="28"/>
          <w:szCs w:val="28"/>
        </w:rPr>
        <w:t xml:space="preserve">82392 </w:t>
      </w:r>
      <w:r>
        <w:rPr>
          <w:color w:val="000000"/>
          <w:sz w:val="28"/>
          <w:szCs w:val="28"/>
        </w:rPr>
        <w:t>тыс.руб. Состав работ и стоимость их выполнения представлена в сводной таблице № 8.</w:t>
      </w:r>
    </w:p>
    <w:p>
      <w:pPr>
        <w:pStyle w:val="Style12"/>
        <w:shd w:fill="FFFFFF" w:val="clear"/>
        <w:spacing w:before="0" w:after="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работ по строительству скважин, обустройству павильонами и зоной санитарной охраны рассчитана на основе конкретных проектных решений, затраты на строительство водопроводных сетей приняты по объектам-аналогам, установки по водоподготовке - на основе предложений фирм-поставщиков. Стоимость работ приведена в текущих ценах.</w:t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tabs>
          <w:tab w:val="clear" w:pos="708"/>
          <w:tab w:val="left" w:pos="100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4. 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водоснабжение населения с.Хорошки (численность населения 1124 человек) осуществляется по водоводу р.п. Павлоградка - д. Ясная-Поляна протяженностью 8580 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ча воды осуществляется насосной станцией (1967 г.) от накопительных резервуаров (1шт. п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634м 3,1967г.) в разводящую сеть (чугун, d-6400мм,а/цемент d-100мм 1967г.) протяженностью 8580 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одоводу р.п. Павлоградка - д. Я осуществляется подача воды в распределительную поселковую сеть д. Кохановка (численность населения 111 человека). Водопроводные сети (чугун,d-100мм,6400м,а/цемент d-100мм 2180) проложены в 1967г.,  общая протяженность - 8580 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тому же водоводу запитывается водопроводная поселковая сеть д.Глинкино (численность населения 368 человек)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тому же водоводу запитывается водопроводная поселковая сеть д. Ясная Поляна (численность населения 253 человек)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аспорта систем водоснабжения и расчет водопотребления на 01.01.2013 года прилага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5. Перспективное потребление коммунальных ресурсов в сфере водоснабже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одовые объемы потребления воды, с разделением по видам потребления по каждому населенному пункту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5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23"/>
        <w:gridCol w:w="2023"/>
        <w:gridCol w:w="1253"/>
        <w:gridCol w:w="1611"/>
        <w:gridCol w:w="1244"/>
      </w:tblGrid>
      <w:tr>
        <w:trPr>
          <w:trHeight w:val="26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сельского поселения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водопотребность, тыс.м3 / год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том числе</w:t>
            </w:r>
          </w:p>
        </w:tc>
      </w:tr>
      <w:tr>
        <w:trPr>
          <w:trHeight w:val="50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итьевы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хозяйст-венны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извод-ственные</w:t>
            </w:r>
          </w:p>
        </w:tc>
      </w:tr>
      <w:tr>
        <w:trPr>
          <w:trHeight w:val="3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. Хорош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4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4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0,9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Ясная Поля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Глинки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,0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Коханов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,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7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6,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1,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инамика изменения потребления воды. 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6</w:t>
      </w:r>
      <w:r>
        <w:rPr/>
        <w:t>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24"/>
        <w:gridCol w:w="2023"/>
        <w:gridCol w:w="1952"/>
        <w:gridCol w:w="1970"/>
      </w:tblGrid>
      <w:tr>
        <w:trPr>
          <w:trHeight w:val="48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населенного пункта сельского поселения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щая водопотребность, тыс.м3 / год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менения (увеличения)</w:t>
            </w:r>
          </w:p>
        </w:tc>
      </w:tr>
      <w:tr>
        <w:trPr>
          <w:trHeight w:val="34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09 г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12 г.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. Хорош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5,8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4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,8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Ясная Поля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,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,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,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Глинки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,3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,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. Коханов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,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,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9,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7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,1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асчет перспективного объема водопотребл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1541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18"/>
        <w:gridCol w:w="796"/>
        <w:gridCol w:w="743"/>
        <w:gridCol w:w="800"/>
        <w:gridCol w:w="900"/>
        <w:gridCol w:w="700"/>
        <w:gridCol w:w="860"/>
        <w:gridCol w:w="999"/>
        <w:gridCol w:w="696"/>
        <w:gridCol w:w="6"/>
        <w:gridCol w:w="900"/>
        <w:gridCol w:w="840"/>
        <w:gridCol w:w="30"/>
        <w:gridCol w:w="1039"/>
        <w:gridCol w:w="696"/>
        <w:gridCol w:w="9"/>
        <w:gridCol w:w="1000"/>
        <w:gridCol w:w="969"/>
        <w:gridCol w:w="33"/>
      </w:tblGrid>
      <w:tr>
        <w:trPr>
          <w:trHeight w:val="240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before="0" w:after="200"/>
              <w:ind w:firstLine="5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12-2015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15-2018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18-2020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2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отребители во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Ед. из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Норма расхода воды на единиц., л/су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-во потреб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асход водопотребления, м3/су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Годовой расход, тыс.м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-во потребите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асход водопотребления, м3/су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Годовой расход, тыс.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-во потребит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асход водопотребления, м3/су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Годовой расход, тыс.м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Кол-во потребите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Расход водопотребления, м3/су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Годовой расход, тыс.м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Хозяйственно-питьевое водоснабжение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дома с водопроводом и канализацией без гор. водоснаб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дома с водопроводом и канализацией, без ванн (душа), без горячего водоснаб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дома с водопроводом без канализации и гор. водоснаб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6,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2,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6,2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,8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2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7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,8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водопользование из водозаборных колон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1,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8,8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7,2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,9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,6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8,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4,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1,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3,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8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8,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8,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3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Животноводчески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а) общественный скот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коров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2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7,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7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7,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2,4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1,0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7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2,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молодняк КРС до 2 л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5,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7,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8,8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,8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0,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,3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свиньи на откор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овцы, коз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лошад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8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6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ку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утки, гус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49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4,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6,2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7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3,0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9,5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8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9,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1,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б) личный скот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0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коровы</w:t>
              <w:tab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,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,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9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9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0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молодняк КРС до 2 л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3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- свиньи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1,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,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,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,4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,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,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9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овцы, коз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0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3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2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лошад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3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4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3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домашняя пт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о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8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8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5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9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7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6,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,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3,8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,5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,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,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 по п. 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6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68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0,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3,6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0,6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6,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1,5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роизводственный сектор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мастерск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ас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гара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га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Мойка машин в гараже с водопр-дом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машина груз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а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,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,1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4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,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3,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,58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машина легк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а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8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08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Мойка машин в гараже без водопровода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аш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котельная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а) промывка фильт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про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по тех.пасп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6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65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б) работающий персона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1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1,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26,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1,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6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1,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0,1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6,2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Административные зд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55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Культурно-бытовой сектор: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школа общеобразовате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учащ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7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1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2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82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школа-интернат, дет/са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ест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,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,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,2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4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9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,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,7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,91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больница-стациона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кой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поликли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пос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клу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ест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,03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столов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блюд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магазин продовольс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прод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,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73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,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,7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2,1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бан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посе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- пионерский лагер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мест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Полив зеленых насажд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 со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1,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,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8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3,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,1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1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4,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,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94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6,5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,4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 по п. 4-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25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5,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0,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,4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3,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6,9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,9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Итого по п. 1-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79,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08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391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1,8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00,7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4,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11,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18,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Неучтенные расходы 10-15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6,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,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58,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6,7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0,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,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61,6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7,7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36,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24,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50,5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28,6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60,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1,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472,8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135,71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6. Предложения по строительству, реконструкции и модернизации объектов систем водоснабжения, линейных объектов централизованных систем водоснабжения и оценка капитальных вложений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уществует  потребность в развитии системы водоснабжения: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7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053"/>
        <w:gridCol w:w="2522"/>
        <w:gridCol w:w="2389"/>
      </w:tblGrid>
      <w:tr>
        <w:trPr>
          <w:trHeight w:val="438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нас. пункта</w:t>
            </w:r>
          </w:p>
        </w:tc>
        <w:tc>
          <w:tcPr>
            <w:tcW w:w="7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ребность в развитии системы водоснабжения</w:t>
            </w:r>
          </w:p>
        </w:tc>
      </w:tr>
      <w:tr>
        <w:trPr>
          <w:trHeight w:val="51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ребность в развитии водопроводной сети, к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требность в строительстве (реконструкции) источников  водоснаб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ругое</w:t>
            </w:r>
          </w:p>
        </w:tc>
      </w:tr>
      <w:tr>
        <w:trPr>
          <w:trHeight w:val="54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 Хорош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конструкция: водовода 2,8 км, водопровода 8,6 к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конструкция насосной стан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троительство мод. НС, РЧ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=200 м3</w:t>
            </w:r>
          </w:p>
        </w:tc>
      </w:tr>
      <w:tr>
        <w:trPr>
          <w:trHeight w:val="55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Ясная Полян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конструкция: водовода 2,8 км, водопровода 8,6 к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еконструкция насосной станци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троительство мод. НС, РЧ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=200 м3</w:t>
            </w:r>
          </w:p>
        </w:tc>
      </w:tr>
      <w:tr>
        <w:trPr>
          <w:trHeight w:val="54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Глинкин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конструкция: водовода 2,8 км, водопровода 8,6 к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конструкция насосной стан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троительство мод. НС, РЧ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=200 м3</w:t>
            </w:r>
          </w:p>
        </w:tc>
      </w:tr>
      <w:tr>
        <w:trPr>
          <w:trHeight w:val="25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 Кохановк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еконструкция: водовода 2,8 км, водопровода 8,6 к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еконструкция насосной станции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троительство мод. НС, РЧ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=200 м3 </w:t>
            </w:r>
          </w:p>
        </w:tc>
      </w:tr>
    </w:tbl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е и стоимостные показатели планируемых объектов водоснабжения: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8</w:t>
      </w:r>
      <w:r>
        <w:rPr/>
        <w:t>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00"/>
        <w:gridCol w:w="560"/>
        <w:gridCol w:w="540"/>
        <w:gridCol w:w="536"/>
        <w:gridCol w:w="500"/>
        <w:gridCol w:w="343"/>
        <w:gridCol w:w="421"/>
        <w:gridCol w:w="360"/>
        <w:gridCol w:w="540"/>
        <w:gridCol w:w="540"/>
        <w:gridCol w:w="540"/>
        <w:gridCol w:w="360"/>
        <w:gridCol w:w="360"/>
        <w:gridCol w:w="360"/>
        <w:gridCol w:w="720"/>
        <w:gridCol w:w="360"/>
        <w:gridCol w:w="540"/>
        <w:gridCol w:w="741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\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именование населенного пункт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кважина (реконструкция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авильон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С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С с частотным пр-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Водов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конструкция Н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конструкция водопроводных сете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зервуар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ТОГО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т/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ш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у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тыс. руб.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1" w:right="-108" w:firstLine="51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360" w:right="-108" w:hanging="3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-53" w:right="-108" w:hanging="3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с. Хорош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3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34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35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.Ясная Поля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7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6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203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. Глинки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6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98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  <w:t>д. Кохан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65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3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1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3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501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78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90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69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900" w:leader="none"/>
              </w:tabs>
              <w:spacing w:lineRule="auto" w:line="240" w:before="0" w:after="0"/>
              <w:ind w:left="-53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82392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Запрещается прокладка водоводов по территории свалок, полей ассенизации, полей фильтрации, земледельческих полей орошения, кладбищ, скотомогильников, а также по территории промышленных и сельскохозяйственных предприятий</w:t>
      </w:r>
      <w:r>
        <w:rPr>
          <w:bCs/>
          <w:color w:val="000000"/>
          <w:sz w:val="36"/>
          <w:szCs w:val="36"/>
          <w:shd w:fill="FFFFFF" w:val="clear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7. Экологические аспекты мероприятий по строительству и реконструкции объектов централизованной системы водоснабжения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/>
      </w:pPr>
      <w:r>
        <w:rPr>
          <w:bCs/>
          <w:szCs w:val="28"/>
        </w:rPr>
        <w:tab/>
        <w:t xml:space="preserve">На территории Хорошковского сельского поселения Павлоградского муниципального района Омской области водопроводные станции отсутствуют. </w:t>
        <w:tab/>
      </w:r>
      <w:r>
        <w:rPr>
          <w:color w:val="000000"/>
          <w:szCs w:val="28"/>
        </w:rPr>
        <w:t>Централизованное водоснабжение населения осуществляется по водоводу и поступает уже необходимого качества.</w:t>
      </w:r>
      <w:r>
        <w:rPr>
          <w:bCs/>
          <w:color w:val="0000FF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чество водопроводной воды по данным протоколов испытаний Филиала ФГУЗ «Центр гигиены и эпидемиологии в Омской области в Павлоградском районе» соответствует требованиям СанПиН 2.1.4.1074-01 «Вода питьевая».</w:t>
      </w:r>
      <w:r>
        <w:rPr>
          <w:bCs/>
          <w:color w:val="0000FF"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ерритории Хорошковского сельского поселения Павлоградского муниципального района Омской области не происходит хранение химических реагентов, используемых в водоподготовке (хлор и другие)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00" w:leader="none"/>
        </w:tabs>
        <w:autoSpaceDE w:val="false"/>
        <w:spacing w:lineRule="auto" w:line="240"/>
        <w:ind w:left="0" w:firstLine="50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. водоотведение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. Существующее положение в сфере водоотведения муниципального образова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 Хоршковском сельском поселении централизованная система канализации отсутствует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 xml:space="preserve">Частный сектор оборудован надворными уборными с утилизацией нечистот в компостные ямы.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2. Структура сбора и очистки сточных вод муниципального образова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bCs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Жилищный фонд, объекты социальной сферы и общественные здания сельского поселения имеют выгребные ямы. Вывоз канализационных стоков осуществляется специальным автотранспортом.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/>
      </w:pPr>
      <w:r>
        <w:rPr/>
        <w:tab/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3. Канализационные очистные сооружения и прямые выпуски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Хорошковского сельского поселения отсутствуют очистные сооруж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4. Утилизация осадков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Хорошковского сельского поселения не производится утилизация осадков сточных вод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5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Тоннельные коллекто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firstLine="500"/>
        <w:outlineLvl w:val="0"/>
        <w:rPr/>
      </w:pPr>
      <w:r>
        <w:rPr>
          <w:bCs/>
          <w:szCs w:val="28"/>
        </w:rPr>
        <w:t>На территории Хорошковского сельского поселения отсутствуют тоннельные коллекто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ind w:firstLine="500"/>
        <w:contextualSpacing/>
        <w:outlineLvl w:val="0"/>
        <w:rPr>
          <w:rFonts w:ascii="Times New Roman" w:hAnsi="Times New Roman" w:cs="Times New Roman"/>
          <w:bCs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6. Сети централизованных систем водоотведения и сооружений на них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 территории Хорошковского сельского поселения отсутствуют сети централизованных систем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7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алансы производительности очистных сооружений и притока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8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зервы и дефициты централизованной системы водоотве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9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Безопасность и надежность централизованных систем водоотвед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10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правляемость централизованных систем водоотведения 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1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оздействие на окружающую среду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2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Существующие технические и технологические проблемы в централизованных системах водоотведения  населенных пунктов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сутствует централизованная система водоотведени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43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3. Перспективные расчетные расходы сточных вод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4. Предложения по строительству, реконструкции и модернизации (техническому перевооружению) объектов централизованных систем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firstLine="50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5. Предложения по строительству и реконструкции сетевых объектов централизованных систем водоотведения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/>
        <w:ind w:left="0" w:hanging="0"/>
        <w:outlineLvl w:val="0"/>
        <w:rPr/>
      </w:pPr>
      <w:r>
        <w:rPr/>
        <w:tab/>
        <w:t xml:space="preserve">Реконструкций и планируемых к новому строительству канализационных сетей, тоннельных коллекторов и объектов на них, обеспечивающих сбор и транспортировку сточных вод </w:t>
      </w:r>
      <w:r>
        <w:rPr>
          <w:bCs/>
          <w:szCs w:val="28"/>
        </w:rPr>
        <w:t>в ближайшие 10 лет не планиру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  <w:tab w:val="left" w:pos="1134" w:leader="none"/>
        </w:tabs>
        <w:autoSpaceDE w:val="false"/>
        <w:spacing w:lineRule="auto" w:line="240" w:before="280" w:after="119"/>
        <w:contextualSpacing/>
        <w:outlineLvl w:val="0"/>
        <w:rPr>
          <w:rFonts w:ascii="Times New Roman" w:hAnsi="Times New Roman" w:cs="Times New Roman"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0" w:leader="none"/>
          <w:tab w:val="left" w:pos="900" w:leader="none"/>
        </w:tabs>
        <w:autoSpaceDE w:val="false"/>
        <w:spacing w:lineRule="auto" w:line="240" w:before="0" w:after="0"/>
        <w:ind w:firstLine="5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16.Экологические аспекты мероприятий по строительству и реконструкции объектов централизованной системы водоотведения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ближайшие 10 лет строительство централизованной системы водоотведения не планирует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0" w:leader="none"/>
          <w:tab w:val="left" w:pos="900" w:leader="none"/>
        </w:tabs>
        <w:spacing w:lineRule="auto" w:line="240" w:before="0" w:after="0"/>
        <w:ind w:firstLine="5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20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920"/>
        </w:tabs>
        <w:ind w:left="29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3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</w:rPr>
  </w:style>
  <w:style w:type="paragraph" w:styleId="Style15">
    <w:name w:val="Список Маркир"/>
    <w:basedOn w:val="Normal"/>
    <w:qFormat/>
    <w:pPr>
      <w:numPr>
        <w:ilvl w:val="0"/>
        <w:numId w:val="7"/>
      </w:numPr>
      <w:tabs>
        <w:tab w:val="clear" w:pos="708"/>
        <w:tab w:val="left" w:pos="900" w:leader="none"/>
      </w:tabs>
      <w:spacing w:lineRule="auto" w:line="360" w:before="0" w:after="0"/>
      <w:ind w:left="0" w:firstLine="72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53:00Z</dcterms:created>
  <dc:creator>User</dc:creator>
  <dc:description/>
  <cp:keywords/>
  <dc:language>en-US</dc:language>
  <cp:lastModifiedBy>Dubovikov_E</cp:lastModifiedBy>
  <cp:lastPrinted>2013-01-17T16:11:00Z</cp:lastPrinted>
  <dcterms:modified xsi:type="dcterms:W3CDTF">2024-02-27T03:20:00Z</dcterms:modified>
  <cp:revision>60</cp:revision>
  <dc:subject/>
  <dc:title>П Р О Е К Т </dc:title>
</cp:coreProperties>
</file>