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Обоснование инвестиций в строительство объектов водоснабжения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  <w:u w:val="single"/>
        </w:rPr>
        <w:t>Павлоградского района Омской области, Хорошковское с/п, д.Кохановка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/>
        <w:t>Паспорт</w:t>
      </w:r>
    </w:p>
    <w:p>
      <w:pPr>
        <w:pStyle w:val="Normal"/>
        <w:jc w:val="both"/>
        <w:rPr/>
      </w:pPr>
      <w:r>
        <w:rPr>
          <w:sz w:val="20"/>
          <w:szCs w:val="20"/>
        </w:rPr>
        <w:t>01.01.2013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стемы водоснабжения населенного пункта(деревни, села)         </w:t>
        <w:tab/>
        <w:t xml:space="preserve">             </w:t>
      </w:r>
      <w:r>
        <w:rPr>
          <w:b/>
          <w:sz w:val="20"/>
          <w:szCs w:val="20"/>
          <w:u w:val="single"/>
        </w:rPr>
        <w:t>д.Кохановк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рошковского  с/п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sz w:val="20"/>
          <w:szCs w:val="20"/>
        </w:rPr>
        <w:t xml:space="preserve">                             Павлоградского муниципального района Омской области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499"/>
        <w:gridCol w:w="414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недропользование, № и дата выдач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опользова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одопотребность( тыс.м3/год)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ть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озяй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ствен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важины: №, год бурения, гл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вильон над скважиной: наличие, материал из котор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она санитарной охраны: наличие, размеры, конструк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оружения для забора подзем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одец, год постройки, диаметр, гл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важины (других нас. пунктов) указание принадле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ооружения для забора поверхност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ривозная вода: откуда, количество, периодичность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Иртыш, ЮГВ, водопровод р.п. Павлоградк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сная Поляна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онапорная башня, объем, дата 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зервуар, объем, дата 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осная стан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№ 160000024, 1967г.,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634м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г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 (колодцев), подлежащих ремонт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выхода из стро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, подлежащих санитарно-техниче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тяж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та ввода в эксплуат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териал и диаметр, из которого выполнен водопров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60000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угун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00мм 6400м, а/цемент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00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показателей химического состава потребляем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 от установленных норм по заклю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отребнадзо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развитии системы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требность развитии водопроводной сети с указ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требность в строительстве источников вод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о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: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км, водопровода8,6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НС, строительство мод.НС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ЧВ </w:t>
            </w:r>
            <w:r>
              <w:rPr>
                <w:sz w:val="20"/>
                <w:szCs w:val="20"/>
                <w:lang w:val="en-US"/>
              </w:rPr>
              <w:t>V-200</w:t>
            </w:r>
            <w:r>
              <w:rPr>
                <w:sz w:val="20"/>
                <w:szCs w:val="20"/>
              </w:rPr>
              <w:t>м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основание инвестиций в строительство объектов водоснабжения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авлоградского района Омской области, Хорошковское с/п, д.Кохановк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ВОДОПОТРЕБЛЕНИЯ</w:t>
      </w:r>
    </w:p>
    <w:p>
      <w:pPr>
        <w:pStyle w:val="Normal"/>
        <w:tabs>
          <w:tab w:val="clear" w:pos="708"/>
          <w:tab w:val="left" w:pos="885" w:leader="none"/>
          <w:tab w:val="center" w:pos="4677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 хозяйству</w:t>
        <w:tab/>
      </w:r>
      <w:r>
        <w:rPr>
          <w:b/>
          <w:sz w:val="20"/>
          <w:szCs w:val="20"/>
          <w:u w:val="single"/>
        </w:rPr>
        <w:t>д.Кохановка  Хорошковского с/п</w:t>
      </w:r>
    </w:p>
    <w:p>
      <w:pPr>
        <w:pStyle w:val="Normal"/>
        <w:rPr/>
      </w:pPr>
      <w:r>
        <w:rPr>
          <w:sz w:val="20"/>
          <w:szCs w:val="20"/>
          <w:u w:val="single"/>
        </w:rPr>
        <w:t>01.01.2013г.                                          Павлоградского муниципального района                        Омской области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440"/>
        <w:gridCol w:w="1440"/>
        <w:gridCol w:w="144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 в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у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с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Хозяйственно-питьев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ж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ма с водопроводом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ей без горячего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 же с горячим водоснаб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ма с водопроводом без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и и горячего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 водопользованием из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азборных коло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3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Животноводческий сектор:а)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енный скот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оло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ов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лодняк КРС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иньи на отк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вцы, ко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ошади раб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тки,гу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)личный скот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ов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лодняк КРС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иньи на отк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вцы, ко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ошади раб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тки,гу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Обоснование инвестиций в строительство объектов водоснабжения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  <w:u w:val="single"/>
        </w:rPr>
        <w:t>Павлоградского района Омской области, Хорошковское с/п, д.Кохановк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  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440"/>
        <w:gridCol w:w="1440"/>
        <w:gridCol w:w="144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 в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 в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ицу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с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34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Производственный сектор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ст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мастерск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а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машин в гараже с вод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ом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шина грузов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шина легк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водопро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отельная*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мывка филь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пас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абот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Административные 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Культурно-бытовой сектор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ащ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школа обшеобразовательн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кола-интернат, дет/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ьница-стацион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икли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ещ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л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ол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лю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газин продовольств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онерский лаге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Полив зеленых насаждени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4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1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енные расходы 10-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основание инвестиций в строительство объектов водоснабжения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авлоградского района Омской области, Хорошковское с/п, д.Глинкино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/>
        <w:t>Паспорт</w:t>
      </w:r>
    </w:p>
    <w:p>
      <w:pPr>
        <w:pStyle w:val="Normal"/>
        <w:jc w:val="both"/>
        <w:rPr/>
      </w:pPr>
      <w:r>
        <w:rPr>
          <w:sz w:val="20"/>
          <w:szCs w:val="20"/>
        </w:rPr>
        <w:t>01.01.2013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стемы водоснабжения населенного пункта(деревни, села)         </w:t>
        <w:tab/>
        <w:t xml:space="preserve">             </w:t>
      </w:r>
      <w:r>
        <w:rPr>
          <w:b/>
          <w:sz w:val="20"/>
          <w:szCs w:val="20"/>
          <w:u w:val="single"/>
        </w:rPr>
        <w:t>д.Глинкино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рошковского  с/п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sz w:val="20"/>
          <w:szCs w:val="20"/>
        </w:rPr>
        <w:t xml:space="preserve">                             Павлоградского муниципального района Омской области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499"/>
        <w:gridCol w:w="414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недропользование, № и дата выдач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опользова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одопотребность( тыс.м3/год)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ть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озяй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ствен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важины: №, год бурения, гл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вильон над скважиной: наличие, материал из котор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она санитарной охраны: наличие, размеры, конструк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оружения для забора подзем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одец, год постройки, диаметр, гл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важины (других нас. пунктов) указание принадле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ооружения для забора поверхност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ривозная вода: откуда, количество, периодичность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Иртыш, ЮГВ, водопровод р.п. Павлоградк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сная Поляна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онапорная башня, объем, дата 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зервуар, объем, дата 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осная стан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№ 160000024, 1967г.,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634м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г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 (колодцев), подлежащих ремонт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выхода из стро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, подлежащих санитарно-техниче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тяж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та ввода в эксплуат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териал и диаметр, из которого выполнен водопров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60000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угун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00мм 6400м, а/цемент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00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показателей химического состава потребляем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 от установленных норм по заклю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отребнадзо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развитии системы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требность развитии водопроводной сети с указ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требность в строительстве источников вод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о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: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км, водопровода8,6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НС, строительство мод.НС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ЧВ </w:t>
            </w:r>
            <w:r>
              <w:rPr>
                <w:sz w:val="20"/>
                <w:szCs w:val="20"/>
                <w:lang w:val="en-US"/>
              </w:rPr>
              <w:t>V-200</w:t>
            </w:r>
            <w:r>
              <w:rPr>
                <w:sz w:val="20"/>
                <w:szCs w:val="20"/>
              </w:rPr>
              <w:t>м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Обоснование инвестиций в строительство объектов водоснабжения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  <w:u w:val="single"/>
        </w:rPr>
        <w:t>Павлоградского района Омской области, Хорошковское с/п, д.Глинкино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ВОДОПОТРЕБЛЕНИЯ</w:t>
      </w:r>
    </w:p>
    <w:p>
      <w:pPr>
        <w:pStyle w:val="Normal"/>
        <w:tabs>
          <w:tab w:val="clear" w:pos="708"/>
          <w:tab w:val="left" w:pos="885" w:leader="none"/>
          <w:tab w:val="center" w:pos="4677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 хозяйству</w:t>
        <w:tab/>
      </w:r>
      <w:r>
        <w:rPr>
          <w:b/>
          <w:sz w:val="20"/>
          <w:szCs w:val="20"/>
          <w:u w:val="single"/>
        </w:rPr>
        <w:t>д.Глинкино  Хорошковского с/п</w:t>
      </w:r>
    </w:p>
    <w:p>
      <w:pPr>
        <w:pStyle w:val="Normal"/>
        <w:rPr/>
      </w:pPr>
      <w:r>
        <w:rPr>
          <w:sz w:val="20"/>
          <w:szCs w:val="20"/>
          <w:u w:val="single"/>
        </w:rPr>
        <w:t>01.01.2013г.                                          Павлоградского муниципального района                        Омской области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440"/>
        <w:gridCol w:w="1440"/>
        <w:gridCol w:w="144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 в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у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с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Хозяйственно-питьев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ж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ма с водопроводом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ей без горячего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 же с горячим водоснаб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ма с водопроводом без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и и горячего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 водопользованием из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азборных коло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2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Животноводческий сектор:а)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енный скот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оло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ов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лодняк КРС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иньи на отк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вцы, ко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ошади раб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тки,гу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)личный скот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ов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лодняк КРС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иньи на отк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вцы, ко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ошади раб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тки,гу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Обоснование инвестиций в строительство объектов водоснабжения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  <w:u w:val="single"/>
        </w:rPr>
        <w:t>Павлоградского района Омской области, Хорошковское с/п, д.Глинкино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  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440"/>
        <w:gridCol w:w="1440"/>
        <w:gridCol w:w="144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 в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 в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ицу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с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34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Производственный сектор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ст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мастерск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а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машин в гараже с вод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ом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шина грузов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шина легк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водопро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отельная*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мывка филь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пас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абот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Административные 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Культурно-бытовой сектор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ащ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школа обшеобразовательн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кола-интернат, дет/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ьница-стацион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икли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ещ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л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ол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лю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газин продовольств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онерский лаге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Полив зеленых насаждени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4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1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1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енные расходы 10-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5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Обоснование инвестиций в строительство объектов водоснабжения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  <w:u w:val="single"/>
        </w:rPr>
        <w:t>Павлоградского района Омской области, Хорошковское с/п, д.Ясная Поляна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/>
        <w:t>Паспорт</w:t>
      </w:r>
    </w:p>
    <w:p>
      <w:pPr>
        <w:pStyle w:val="Normal"/>
        <w:jc w:val="both"/>
        <w:rPr/>
      </w:pPr>
      <w:r>
        <w:rPr>
          <w:sz w:val="20"/>
          <w:szCs w:val="20"/>
        </w:rPr>
        <w:t>01.01.2013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стемы водоснабжения населенного пункта(деревни, села)         </w:t>
        <w:tab/>
        <w:t xml:space="preserve">             </w:t>
      </w:r>
      <w:r>
        <w:rPr>
          <w:b/>
          <w:sz w:val="20"/>
          <w:szCs w:val="20"/>
          <w:u w:val="single"/>
        </w:rPr>
        <w:t>д.Ясная Полян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рошковского  с/п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sz w:val="20"/>
          <w:szCs w:val="20"/>
        </w:rPr>
        <w:t xml:space="preserve">                             Павлоградского муниципального района Омской области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499"/>
        <w:gridCol w:w="414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недропользование, № и дата выдач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опользова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одопотребность( тыс.м3/год)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ть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озяй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ствен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важины: №, год бурения, гл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вильон над скважиной: наличие, материал из котор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она санитарной охраны: наличие, размеры, конструк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оружения для забора подзем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одец, год постройки, диаметр, гл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важины (других нас. пунктов) указание принадле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ооружения для забора поверхност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ривозная вода: откуда, количество, периодичность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Иртыш, ЮГВ, водопровод р.п. Павлоградк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сная Поляна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онапорная башня, объем, дата 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зервуар, объем, дата 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осная стан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№ 160000024, 1967г.,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634м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г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 (колодцев), подлежащих ремонт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выхода из стро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, подлежащих санитарно-техниче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тяж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та ввода в эксплуат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териал и диаметр, из которого выполнен водопров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60000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угун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00мм 6400м, а/цемент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00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показателей химического состава потребляем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 от установленных норм по заклю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отребнадзо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развитии системы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требность развитии водопроводной сети с указ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требность в строительстве источников вод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о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: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км, водопровода8,6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НС, строительство мод.НС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ЧВ </w:t>
            </w:r>
            <w:r>
              <w:rPr>
                <w:sz w:val="20"/>
                <w:szCs w:val="20"/>
                <w:lang w:val="en-US"/>
              </w:rPr>
              <w:t>V-200</w:t>
            </w:r>
            <w:r>
              <w:rPr>
                <w:sz w:val="20"/>
                <w:szCs w:val="20"/>
              </w:rPr>
              <w:t>м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Обоснование инвестиций в строительство объектов водоснабжения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  <w:u w:val="single"/>
        </w:rPr>
        <w:t>Павлоградского района Омской области, Хорошковское с/п, д.Ясная Полян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ВОДОПОТРЕБЛЕНИЯ</w:t>
      </w:r>
    </w:p>
    <w:p>
      <w:pPr>
        <w:pStyle w:val="Normal"/>
        <w:tabs>
          <w:tab w:val="clear" w:pos="708"/>
          <w:tab w:val="left" w:pos="885" w:leader="none"/>
          <w:tab w:val="center" w:pos="4677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 хозяйству</w:t>
        <w:tab/>
      </w:r>
      <w:r>
        <w:rPr>
          <w:b/>
          <w:sz w:val="20"/>
          <w:szCs w:val="20"/>
          <w:u w:val="single"/>
        </w:rPr>
        <w:t>д.Ясная Поляна  Хорошковского с/п</w:t>
      </w:r>
    </w:p>
    <w:p>
      <w:pPr>
        <w:pStyle w:val="Normal"/>
        <w:rPr/>
      </w:pPr>
      <w:r>
        <w:rPr>
          <w:sz w:val="20"/>
          <w:szCs w:val="20"/>
          <w:u w:val="single"/>
        </w:rPr>
        <w:t>01.01.2013г.                                          Павлоградского муниципального района                        Омской области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440"/>
        <w:gridCol w:w="1440"/>
        <w:gridCol w:w="144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 в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у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с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Хозяйственно-питьев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ж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ма с водопроводом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ей без горячего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 же с горячим водоснаб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ма с водопроводом без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и и горячего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 водопользованием из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азборных коло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9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Животноводческий сектор:а)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енный скот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оло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ов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лодняк КРС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иньи на отк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вцы, ко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ошади раб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тки,гу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)личный скот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ов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лодняк КРС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иньи на отк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вцы, ко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ошади раб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тки,гу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Обоснование инвестиций в строительство объектов водоснабжения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u w:val="single"/>
        </w:rPr>
        <w:t>Павлоградского района Омской области, Хорошковское с/п, д.Ясная Полян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  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440"/>
        <w:gridCol w:w="1440"/>
        <w:gridCol w:w="144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 в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 в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ицу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с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34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Производственный сектор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ст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мастерск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а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машин в гараже с вод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ом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шина грузов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шина легк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водопро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отельная*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мывка филь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пас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абот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Административные 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Культурно-бытовой сектор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ащ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школа обшеобразовательн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кола-интернат, дет/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ьница-стацион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икли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ещ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л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ол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лю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газин продовольств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онерский лаге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Полив зеленых насаждени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4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1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енные расходы 10-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8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Обоснование инвестиций в строительство объектов водоснабжения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  <w:u w:val="single"/>
        </w:rPr>
        <w:t>Павлоградского района Омской области, Хорошковское с/п, с.Хорошки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/>
        <w:t>Паспорт</w:t>
      </w:r>
    </w:p>
    <w:p>
      <w:pPr>
        <w:pStyle w:val="Normal"/>
        <w:jc w:val="both"/>
        <w:rPr/>
      </w:pPr>
      <w:r>
        <w:rPr>
          <w:sz w:val="20"/>
          <w:szCs w:val="20"/>
        </w:rPr>
        <w:t>01.01.2013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стемы водоснабжения населенного пункта(деревни, села)         </w:t>
        <w:tab/>
        <w:t xml:space="preserve">             </w:t>
      </w:r>
      <w:r>
        <w:rPr>
          <w:b/>
          <w:sz w:val="20"/>
          <w:szCs w:val="20"/>
          <w:u w:val="single"/>
        </w:rPr>
        <w:t>с.Хорошки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рошковского  с/п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sz w:val="20"/>
          <w:szCs w:val="20"/>
        </w:rPr>
        <w:t xml:space="preserve">                             Павлоградского муниципального района Омской области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499"/>
        <w:gridCol w:w="414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недропользование, № и дата выдач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опользова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одопотребность( тыс.м3/год)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тье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озяйств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ствен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важины: №, год бурения, гл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авильон над скважиной: наличие, материал из котор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она санитарной охраны: наличие, размеры, конструк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оружения для забора подзем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одец, год постройки, диаметр, гл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важины (других нас. пунктов) указание принадлеж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ооружения для забора поверхностной во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ривозная вода: откуда, количество, периодичность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Иртыш, ЮГВ, водопровод р.п. Павлоградк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сная Поляна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донапорная башня, объем, дата 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зервуар, объем, дата по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осная стан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№ 160000024, 1967г.,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634м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г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 (колодцев), подлежащих ремонт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выхода из стро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кважин, подлежащих санитарно-техниче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тяж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ата ввода в эксплуат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териал и диаметр, из которого выполнен водопров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60000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угун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00мм 6400м, а/цемент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100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показателей химического состава потребляем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 от установленных норм по заклю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отребнадзо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развитии системы водоснабж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требность развитии водопроводной сети с указ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требность в строительстве источников водоснаб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о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: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км, водопровода8,6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НС, строительство мод.НС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ЧВ </w:t>
            </w:r>
            <w:r>
              <w:rPr>
                <w:sz w:val="20"/>
                <w:szCs w:val="20"/>
                <w:lang w:val="en-US"/>
              </w:rPr>
              <w:t>V-200</w:t>
            </w:r>
            <w:r>
              <w:rPr>
                <w:sz w:val="20"/>
                <w:szCs w:val="20"/>
              </w:rPr>
              <w:t>м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Обоснование инвестиций в строительство объектов водоснабжения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  <w:u w:val="single"/>
        </w:rPr>
        <w:t>Павлоградского района Омской области, Хорошковское с/п, с.Хорошки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ВОДОПОТРЕБЛЕНИЯ</w:t>
      </w:r>
    </w:p>
    <w:p>
      <w:pPr>
        <w:pStyle w:val="Normal"/>
        <w:tabs>
          <w:tab w:val="clear" w:pos="708"/>
          <w:tab w:val="left" w:pos="885" w:leader="none"/>
          <w:tab w:val="center" w:pos="4677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 хозяйству</w:t>
        <w:tab/>
      </w:r>
      <w:r>
        <w:rPr>
          <w:b/>
          <w:sz w:val="20"/>
          <w:szCs w:val="20"/>
          <w:u w:val="single"/>
        </w:rPr>
        <w:t>с.Хорошки  Хорошковского с/п</w:t>
      </w:r>
    </w:p>
    <w:p>
      <w:pPr>
        <w:pStyle w:val="Normal"/>
        <w:rPr/>
      </w:pPr>
      <w:r>
        <w:rPr>
          <w:sz w:val="20"/>
          <w:szCs w:val="20"/>
          <w:u w:val="single"/>
        </w:rPr>
        <w:t>01.01.2013г.                                          Павлоградского муниципального района                        Омской области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440"/>
        <w:gridCol w:w="1440"/>
        <w:gridCol w:w="144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 в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у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с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Хозяйственно-питьев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ж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ма с водопроводом 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ей без горячего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 же с горячим водоснабж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ма с водопроводом без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и и горячего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2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 водопользованием из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азборных коло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5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Животноводческий сектор:а)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енный скот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оло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8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ов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лодняк КРС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9</w:t>
            </w:r>
          </w:p>
        </w:tc>
      </w:tr>
      <w:tr>
        <w:trPr>
          <w:trHeight w:val="1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иньи на отк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вцы, ко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ошади раб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тки,гу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)личный скот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ов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лодняк КРС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иньи на отк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вцы, ко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ошади раб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тки,гу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Обоснование инвестиций в строительство объектов водоснабжения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  <w:u w:val="single"/>
        </w:rPr>
        <w:t>Павлоградского района Омской области, Хорошковское с/п, с.Хорошки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                       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440"/>
        <w:gridCol w:w="1440"/>
        <w:gridCol w:w="144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 в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 в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ицу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/су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,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34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у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Производственный сектор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ст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мастерск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а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машин в гараже с вод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ом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шина грузов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7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шина легк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водопро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ш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отельная*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мывка филь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р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пас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аботающий персон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Административные 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Культурно-бытовой сектор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ащ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школа обшеобразовательн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кола-интернат, дет/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ьница-стацион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икли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ещ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л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ол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лю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газин продовольств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с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онерский лаге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Полив зеленых насаждени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4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1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8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енные расходы 10-1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4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2:06:00Z</dcterms:created>
  <dc:creator>User</dc:creator>
  <dc:description/>
  <cp:keywords/>
  <dc:language>en-US</dc:language>
  <cp:lastModifiedBy>Dubovikov_E</cp:lastModifiedBy>
  <cp:lastPrinted>2013-01-18T10:51:00Z</cp:lastPrinted>
  <dcterms:modified xsi:type="dcterms:W3CDTF">2024-02-27T03:20:00Z</dcterms:modified>
  <cp:revision>88</cp:revision>
  <dc:subject/>
  <dc:title>                                                               Обоснование инвестиций в строительство объектов водоснабжения</dc:title>
</cp:coreProperties>
</file>